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99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157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337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799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7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90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843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142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582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655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350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584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63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