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807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008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800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69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438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272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80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510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247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242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498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336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975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53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503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63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933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