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383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719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100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774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48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214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104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140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14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189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191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25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23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964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511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