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45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806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1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547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30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307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738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02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7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964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51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64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46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