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45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029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2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6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014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16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695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74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720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68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4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921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151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1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2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003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0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