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555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934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619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810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6282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688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7304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5589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1555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020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3339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3843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81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040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293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