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749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631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620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848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666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406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063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6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115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118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089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172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483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