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433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782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517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302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555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810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070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404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323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946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913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031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448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607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857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687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896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