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6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23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2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28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85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27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65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1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4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58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4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196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71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74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