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276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968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65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391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43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315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554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556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243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042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053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48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078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