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918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40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61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53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292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954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547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32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64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18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843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09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883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969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3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769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722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