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330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899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532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05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8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009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25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15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34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692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5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18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435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106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729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