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23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137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1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33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9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50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7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51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2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33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604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83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06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