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11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377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682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031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636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747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210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187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59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64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05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813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95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831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111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045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645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