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406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042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320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109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870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870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6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010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026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419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197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730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504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800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005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