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55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7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4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71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9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94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488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72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41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373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07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4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045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