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012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110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603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13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63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999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25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031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2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32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084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926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254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909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42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618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