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997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791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445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933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895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91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159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104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056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877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615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552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185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966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005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