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54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234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93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622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73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135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671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154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35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506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802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616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943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