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716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881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106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33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12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714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028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0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66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90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1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2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63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959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7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31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05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