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909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968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617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10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325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014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326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232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281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874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572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290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947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322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299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