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861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7711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4787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278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5141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3222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0622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282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9099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8473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966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991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8063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