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599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19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166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570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519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298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26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7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761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909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356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657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4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095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184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024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