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530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2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099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23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138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32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3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20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599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588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39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9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442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80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