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710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9515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7985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1604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7944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0894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8269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4421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9338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3613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210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062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3158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