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756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416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140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630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263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890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284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78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851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36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5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853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539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98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11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564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172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