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09342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07131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82007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6793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97766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71089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98906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08065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78919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78375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62597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69136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98697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46573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57752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