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846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61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948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31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19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22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952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207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327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03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55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916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355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