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01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40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39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34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28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21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0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6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35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6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6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0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87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5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32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49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5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