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3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73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70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14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5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2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72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3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99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27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462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07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009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47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