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382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685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456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51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39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939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1113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5378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182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4049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486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417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862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