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760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96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64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892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603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125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604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383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525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88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4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413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76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212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04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173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86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