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0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90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017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63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28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9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2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14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34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94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3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10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62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944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45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