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043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66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428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384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849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341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690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702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051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672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639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241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66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