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93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046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777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527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827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944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58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76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244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82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627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867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28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39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676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83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