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805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973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36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31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206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11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561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945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178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512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001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43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896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156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330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