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57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29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48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3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1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77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88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185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8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17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934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5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564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