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077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973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052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940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194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22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060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146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553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066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558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609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279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934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300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973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18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