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03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5533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3319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1817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2756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5198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59767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3133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7289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3136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6102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3948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2423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9138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3254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