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7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100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3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07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5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959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10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5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07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929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7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56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34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