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086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93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26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361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822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353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528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29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291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836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77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237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90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4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030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48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196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