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333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95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179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95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099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16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1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978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04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347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7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46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065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