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778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862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36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686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393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225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067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50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635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888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865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50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731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