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35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78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21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99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832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92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936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899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97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3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7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7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709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748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867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839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684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