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8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44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968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6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077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40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78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68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13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94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25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08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360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22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691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