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8534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39911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22607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6414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95637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23072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88040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68793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31453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13772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56567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50057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38084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