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357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16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581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222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2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939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156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72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839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535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588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662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622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41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223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897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820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