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009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095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8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99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254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406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140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792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309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137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016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098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945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269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824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