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012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335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108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574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941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43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97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643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50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9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09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75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820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