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567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791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727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050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431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397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620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516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028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391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401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779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634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397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564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98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357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